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COM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131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1.1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3/1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ECOM component, ECOM unit and component tests, ECOM utility application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 xml:space="preserve">KMAGICUid </w:t>
        <w:br/>
        <w:t xml:space="preserve">Number Allocation (Decimal): </w:t>
        <w:tab/>
        <w:tab/>
        <w:t xml:space="preserve">268475788 to 268475887 Inclusive </w:t>
        <w:br/>
        <w:t xml:space="preserve">Number Allocation (Hexadecimal): </w:t>
        <w:tab/>
        <w:t>0x10009D8C to 0x10009DEF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>KTestBedUid</w:t>
        <w:br/>
        <w:t xml:space="preserve">Number Allocation (Decimal): </w:t>
        <w:tab/>
        <w:tab/>
        <w:t xml:space="preserve">268475888 to 268475987 Inclusive </w:t>
        <w:br/>
        <w:t xml:space="preserve">Number Allocation (Hexadecimal): </w:t>
        <w:tab/>
        <w:t>0x10009DF0 to 0x10009E53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  <w:br/>
      </w:r>
    </w:p>
    <w:p>
      <w:pPr>
        <w:pStyle w:val="Normal"/>
        <w:numPr>
          <w:ilvl w:val="0"/>
          <w:numId w:val="5"/>
        </w:numPr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UID Name in DB:</w:t>
        <w:tab/>
        <w:tab/>
        <w:tab/>
        <w:t>KEComLocalisedUid</w:t>
        <w:br/>
        <w:t xml:space="preserve">Number Allocation (Decimal): </w:t>
        <w:tab/>
        <w:tab/>
        <w:t>271065862 To 271065921 Inclusive</w:t>
        <w:br/>
        <w:t xml:space="preserve">Number Allocation (Hexadecimal): </w:t>
        <w:tab/>
        <w:t>0x10282306 To 0x10282341 Inclusive.</w:t>
        <w:br/>
      </w:r>
      <w:r>
        <w:rPr/>
        <w:t xml:space="preserve">Quantity: </w:t>
        <w:tab/>
        <w:tab/>
        <w:tab/>
        <w:tab/>
        <w:t>60</w:t>
        <w:br/>
        <w:t xml:space="preserve">Allocated on: </w:t>
        <w:tab/>
        <w:tab/>
        <w:tab/>
        <w:tab/>
        <w:t>10/04/2006</w:t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lang w:val="en-US" w:eastAsia="en-US"/>
              </w:rPr>
              <w:t>0x10009D8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PATCHDATA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 for ECOMPATCH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Uid / KEComPlugi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arget types of ECOMIIC (pre-9.0) and PLUGIN (post-9.0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Client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's Client Session implementation Dll. (ecom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Framework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 implementation. (ecomserver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ComResolverInterface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Resolver interface definition UID used by client provided CResolver implementations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Default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default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omOnly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The implementation UID of the rom only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3Uid / KEComPlugin3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he target type of PLUGIN3. Used for plug-in’s supporting extended interfaces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ECom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with full ECom architecture. (EComExample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SuicidingInterfaceImplementatio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for suicide. (Suicidal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The CExampleResolver implementation. (EComExample2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4 to 0x10009DB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omOnly resolver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OnlyExampleOn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RslvrExampleOnZ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UpgradeExample1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2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3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7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8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C to 0x10009DB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tests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ampleNin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EComExample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z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 ECOM Rom Only Example 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2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LL and RSS files for CR629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EComExample16 </w:t>
            </w:r>
            <w:r>
              <w:rPr/>
              <w:t>Implementation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D to 0x10009DD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E0 to 0x10009DE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covere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Discoverer class Test Dll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a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Registrar class test exe (Registra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oadManager class test exe (t_LoadManag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yData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gistryData class test exe (RegistryData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Resolver class test exe (Resolv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tests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interface test exe. Client side testing. (ecomtests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suicide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suicidal interface client side test exe dll (Client side testing) (t_suici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idxdatcreation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for idx and dat file creation for SPI on/off  (t_idxdatcre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1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Info class test exe (ComponentInfo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LogOutput class test exe (DefaultLogOutpu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DataLogger class test exe (DataLoggerTest.mmp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TestManager class test exe (TestManag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estController class test exe (TestControll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Test class test exe (ComponentTest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UnitTest class test exe (UnitTes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ransition class test mmp (Transition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BackupNotification class test exe (t_BackupNotifi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ServerStartupMgr class test exe (t_ServerStartupMgr.mmp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server ini file writer. (EComSrvrIniWrit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Ssa disabled start-up behaviour. (t_EComSsaDis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Component test for ECom Ssa enabled start-up behaviour. (t_EComSsaEn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 Execute integration test for Ecom Ssa start-up behaviour. (te_EcomSsaIntegr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009E2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Plugin upgrade behaviour. (t_pluginupgra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0x10009E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Unit test for ECOM cached drive information. (t_driveinfo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registry validation behaviour. (t_validateRegistry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nit test for class CImplementationInformation. (t_implementationInform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DLL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nterface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mplementation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5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Bad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urce file format version 3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valid 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_multipleImageTest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F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est Suite Executable – TE_EComSWITestSuite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wo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Stub Package fil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 Upgrad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EComSWITestPluginThre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 – But NOT USED, as a change in implementa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Upg – Plugin Three upgrade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ind w:right="41" w:hanging="0"/>
        <w:rPr/>
      </w:pPr>
      <w:r>
        <w:rPr/>
        <w:t>Components that use IDs outside the allocated ID space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4"/>
        <w:gridCol w:w="4457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45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s the changes for data caging and dual-mode scanning for ECom plugins. (T_DualModeDiscovery.ex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1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2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222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C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777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Z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5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011f500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comNullExample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0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rrorrsc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E38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pTestImpl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B5A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TestBed.mmp – Legacy Testharness Framework for testing ECom plug-ins - Not for ROM release. (rtestbed.dll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6 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2 and 3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200126C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1 Impl. UID</w:t>
            </w:r>
          </w:p>
        </w:tc>
      </w:tr>
    </w:tbl>
    <w:p>
      <w:pPr>
        <w:pStyle w:val="Heading2"/>
        <w:ind w:right="41" w:hanging="0"/>
        <w:rPr/>
      </w:pPr>
      <w:r>
        <w:rPr/>
        <w:t>Problematic mmps and UIDs</w:t>
      </w:r>
    </w:p>
    <w:p>
      <w:pPr>
        <w:pStyle w:val="Heading3"/>
        <w:ind w:right="43" w:hanging="0"/>
        <w:rPr/>
      </w:pPr>
      <w:r>
        <w:rPr/>
        <w:t>UIDs Allocated in the index.html file but does not exist in any of the existing mmp files.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85"/>
        <w:gridCol w:w="3736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example interface definition: CExampleInterfac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Dll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profiling version. (Example.dll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O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w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hre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Fou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SuicidalImplementationCla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suicidal implementation: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OnC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 on the C: driv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2nd UID for a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Full framework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ample_dll - used for simple testbed tests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est_bed_tests.dll - for thorough testbed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rver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ss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GUI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console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Com Server class Test Dll (Server side testing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LeakTestTransit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1 to 0x10009DF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Used for CEComClientRequestsPerf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r>
        <w:rPr/>
        <w:t>Deprecated mmp files</w:t>
      </w:r>
    </w:p>
    <w:p>
      <w:pPr>
        <w:pStyle w:val="Normal"/>
        <w:rPr/>
      </w:pPr>
      <w:r>
        <w:rPr/>
        <w:t>backupNotifier.mmp – It is deprecated by t_backupNotifier.mmp (both of them use the same UIDs)</w:t>
      </w:r>
    </w:p>
    <w:p>
      <w:pPr>
        <w:pStyle w:val="Normal"/>
        <w:rPr/>
      </w:pPr>
      <w:r>
        <w:rPr/>
        <w:t>EcomRomRslvrExample.mmp – It is deprecated. Same UID as EcomRomRslvrExampleOnC.mmp</w:t>
      </w:r>
    </w:p>
    <w:p>
      <w:pPr>
        <w:pStyle w:val="Normal"/>
        <w:rPr/>
      </w:pPr>
      <w:r>
        <w:rPr/>
        <w:t>LoadManagerTest.mmp – It is deprecated by t_loadmanager.mmp</w:t>
      </w:r>
    </w:p>
    <w:p>
      <w:pPr>
        <w:pStyle w:val="Normal"/>
        <w:rPr/>
      </w:pPr>
      <w:r>
        <w:rPr/>
        <w:t>RegistrarTest.mmp – It is deprecated by t_registrar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stryDataTest.mmp – It is deprecated by t_registryData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solverTest.mmp – It is deprecated by t_resolver.mmp</w:t>
      </w:r>
    </w:p>
    <w:p>
      <w:pPr>
        <w:pStyle w:val="Normal"/>
        <w:rPr/>
      </w:pPr>
      <w:r>
        <w:rPr/>
        <w:t>SuicideTests.mmp – It is deprecated by t_suicide.mmp</w:t>
      </w:r>
    </w:p>
    <w:p>
      <w:pPr>
        <w:pStyle w:val="Heading3"/>
        <w:ind w:right="43" w:hanging="0"/>
        <w:rPr/>
      </w:pPr>
      <w:r>
        <w:rPr/>
        <w:t>Mmp files with no UIDs</w:t>
      </w:r>
    </w:p>
    <w:p>
      <w:pPr>
        <w:pStyle w:val="Normal"/>
        <w:rPr/>
      </w:pPr>
      <w:r>
        <w:rPr/>
        <w:t>EcomTestUtils.mmp – no UID</w:t>
      </w:r>
    </w:p>
    <w:p>
      <w:pPr>
        <w:pStyle w:val="Normal"/>
        <w:rPr/>
      </w:pPr>
      <w:r>
        <w:rPr/>
        <w:t>T_capcheck.mmp – No UID</w:t>
      </w:r>
    </w:p>
    <w:p>
      <w:pPr>
        <w:pStyle w:val="Normal"/>
        <w:rPr/>
      </w:pPr>
      <w:r>
        <w:rPr/>
        <w:t>T_corruptRegistry.mmp – No UID</w:t>
      </w:r>
    </w:p>
    <w:p>
      <w:pPr>
        <w:pStyle w:val="Normal"/>
        <w:rPr/>
      </w:pPr>
      <w:r>
        <w:rPr/>
        <w:t>t_ecomCancel.mmp – No UID</w:t>
      </w:r>
    </w:p>
    <w:p>
      <w:pPr>
        <w:pStyle w:val="Normal"/>
        <w:rPr/>
      </w:pPr>
      <w:r>
        <w:rPr/>
        <w:t>t_ecomdefect.mmp – No UID</w:t>
      </w:r>
    </w:p>
    <w:p>
      <w:pPr>
        <w:pStyle w:val="Normal"/>
        <w:rPr/>
      </w:pPr>
      <w:r>
        <w:rPr/>
        <w:t>t_ecomeikerrorresolver.mmp – No UID (t_EcomEikErrorTest.exe)</w:t>
      </w:r>
    </w:p>
    <w:p>
      <w:pPr>
        <w:pStyle w:val="Normal"/>
        <w:rPr/>
      </w:pPr>
      <w:r>
        <w:rPr/>
        <w:t>t_finalclose.mmp – No UID</w:t>
      </w:r>
    </w:p>
    <w:p>
      <w:pPr>
        <w:pStyle w:val="Normal"/>
        <w:rPr/>
      </w:pPr>
      <w:r>
        <w:rPr/>
        <w:t>T_HeapTest.mmp – No UID</w:t>
      </w:r>
    </w:p>
    <w:p>
      <w:pPr>
        <w:pStyle w:val="Normal"/>
        <w:rPr/>
      </w:pPr>
      <w:r>
        <w:rPr/>
        <w:t>t_language.mmp – No UID</w:t>
      </w:r>
    </w:p>
    <w:p>
      <w:pPr>
        <w:pStyle w:val="Normal"/>
        <w:rPr/>
      </w:pPr>
      <w:r>
        <w:rPr/>
        <w:t>t_listimplementation.mmp – No UID</w:t>
      </w:r>
    </w:p>
    <w:p>
      <w:pPr>
        <w:pStyle w:val="Normal"/>
        <w:rPr/>
      </w:pPr>
      <w:r>
        <w:rPr/>
        <w:t>t_localised.mmp – No UID</w:t>
      </w:r>
    </w:p>
    <w:p>
      <w:pPr>
        <w:pStyle w:val="Normal"/>
        <w:rPr/>
      </w:pPr>
      <w:r>
        <w:rPr/>
        <w:t xml:space="preserve">t_makefilewriteable.mmp – No UID – Miscellaneous file operations for test harnesses </w:t>
      </w:r>
    </w:p>
    <w:p>
      <w:pPr>
        <w:pStyle w:val="Normal"/>
        <w:rPr/>
      </w:pPr>
      <w:r>
        <w:rPr/>
        <w:t>T_PlatSecTest.exe – No UID</w:t>
      </w:r>
    </w:p>
    <w:p>
      <w:pPr>
        <w:pStyle w:val="Normal"/>
        <w:rPr/>
      </w:pPr>
      <w:r>
        <w:rPr/>
        <w:t>t_ProcessFileManCopyFile.mmp – No UID – It is used by EcomTestUtils to copy file to the private directory</w:t>
      </w:r>
    </w:p>
    <w:p>
      <w:pPr>
        <w:pStyle w:val="Normal"/>
        <w:rPr/>
      </w:pPr>
      <w:r>
        <w:rPr/>
        <w:t>t_ProcessFileManDeleteFile.mmp – No UID – It is used by EcomTestUtils to delete file from the private directory</w:t>
      </w:r>
    </w:p>
    <w:p>
      <w:pPr>
        <w:pStyle w:val="Normal"/>
        <w:rPr/>
      </w:pPr>
      <w:r>
        <w:rPr/>
        <w:t>t_ProcessKillProcess.mmp – No UID – needed to access all areas of file system</w:t>
      </w:r>
    </w:p>
    <w:p>
      <w:pPr>
        <w:pStyle w:val="Normal"/>
        <w:rPr/>
      </w:pPr>
      <w:r>
        <w:rPr/>
        <w:t>t_ProcessRfsDeleteFile.mmp – No UID – It is used by EcomTestUtils to delete file from the private directory</w:t>
      </w:r>
    </w:p>
    <w:p>
      <w:pPr>
        <w:pStyle w:val="Normal"/>
        <w:rPr/>
      </w:pPr>
      <w:r>
        <w:rPr/>
        <w:t>t_ProcessRfsReplaceFile.mmp – No UID – It is used by EcomTestUtils to replace/rename/move file from in the private directory</w:t>
      </w:r>
    </w:p>
    <w:p>
      <w:pPr>
        <w:pStyle w:val="Normal"/>
        <w:rPr/>
      </w:pPr>
      <w:r>
        <w:rPr/>
        <w:t>t_romonly.mmp – No UID</w:t>
      </w:r>
    </w:p>
    <w:p>
      <w:pPr>
        <w:pStyle w:val="Normal"/>
        <w:rPr/>
      </w:pPr>
      <w:r>
        <w:rPr/>
        <w:t>t_romresolver.exe – No UID – a client side test</w:t>
      </w:r>
    </w:p>
    <w:p>
      <w:pPr>
        <w:pStyle w:val="Heading3"/>
        <w:ind w:right="43" w:hanging="0"/>
        <w:rPr/>
      </w:pPr>
      <w:r>
        <w:rPr/>
        <w:t xml:space="preserve">Mmp files that uses existing UIDs </w:t>
      </w:r>
    </w:p>
    <w:p>
      <w:pPr>
        <w:pStyle w:val="Normal"/>
        <w:rPr/>
      </w:pPr>
      <w:r>
        <w:rPr/>
        <w:t>EcomServerTest.mmp – Same UID as EcomServer.mmp</w:t>
      </w:r>
    </w:p>
    <w:p>
      <w:pPr>
        <w:pStyle w:val="Normal"/>
        <w:rPr/>
      </w:pPr>
      <w:r>
        <w:rPr/>
        <w:t>T_defaultResolver.mmp – Same UID as EcomServer.mmp</w:t>
      </w:r>
    </w:p>
    <w:p>
      <w:pPr>
        <w:pStyle w:val="Normal"/>
        <w:rPr/>
      </w:pPr>
      <w:r>
        <w:rPr/>
        <w:t>T_discoverer.mmp – Same UID as EcomServer.mmp</w:t>
      </w:r>
    </w:p>
    <w:p>
      <w:pPr>
        <w:pStyle w:val="Normal"/>
        <w:rPr/>
      </w:pPr>
      <w:r>
        <w:rPr/>
        <w:t>t_downgrade.exe – Same UID as EcomServer.mmp (it is noted in the file that they use the same UID in order to have access to the private folder)</w:t>
      </w:r>
    </w:p>
    <w:p>
      <w:pPr>
        <w:pStyle w:val="Normal"/>
        <w:rPr/>
      </w:pPr>
      <w:r>
        <w:rPr/>
        <w:t>t_Registrar.mmp – Same UID as EcomServer.mmp</w:t>
      </w:r>
      <w:r>
        <w:rPr>
          <w:rFonts w:cs="Arial"/>
          <w:lang w:val="en-US" w:eastAsia="en-US"/>
        </w:rPr>
        <w:t>. Should be using UID 0x10009E04 which is reserved for RegistrarTest.mmp</w:t>
      </w:r>
    </w:p>
    <w:p>
      <w:pPr>
        <w:pStyle w:val="Normal"/>
        <w:rPr/>
      </w:pPr>
      <w:r>
        <w:rPr/>
        <w:t>t_registrydata.mmp – Same UID as EcomServer.mmp</w:t>
      </w:r>
      <w:r>
        <w:rPr>
          <w:rFonts w:cs="Arial"/>
          <w:lang w:val="en-US" w:eastAsia="en-US"/>
        </w:rPr>
        <w:t>. Should be using UID 0x10009E06 which is reserved for RegistryDataTest.mmp</w:t>
      </w:r>
    </w:p>
    <w:p>
      <w:pPr>
        <w:pStyle w:val="Normal"/>
        <w:rPr/>
      </w:pPr>
      <w:r>
        <w:rPr/>
        <w:t>t_resolver.mmp – Same UID as EcomServer.mmp</w:t>
      </w:r>
      <w:r>
        <w:rPr>
          <w:rFonts w:cs="Arial"/>
          <w:lang w:val="en-US" w:eastAsia="en-US"/>
        </w:rPr>
        <w:t>. Should be using UID 0x10009E04 which is reserved for ResolverTest.mmp</w:t>
      </w:r>
      <w:r>
        <w:br w:type="page"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emile Buke Otkunc, Pauline Pan, Simon Chan, Joe Xiao, Husien Hong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</w:t>
            </w:r>
            <w:r>
              <w:rPr>
                <w:i/>
                <w:color w:val="FF0000"/>
              </w:rPr>
              <w:t>xxxx</w:t>
            </w:r>
          </w:p>
        </w:tc>
      </w:tr>
    </w:tbl>
    <w:p>
      <w:pPr>
        <w:pStyle w:val="Heading2"/>
        <w:ind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7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it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XX.XXXnnn.nn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3-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Simon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IDs for CR11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2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mily D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is W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;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omSWIExample  plugi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2-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Load Manager tests for </w:t>
            </w:r>
            <w:r>
              <w:rPr>
                <w:rStyle w:val="Rttl1"/>
              </w:rPr>
              <w:t>DEF1019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 languagePlugin2.dll UIDs for CR09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phen Mansfiel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DLL UID2 for PLUGIN3 targettype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0-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h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ExampleNine DLL UID. Back fill CR0629 UID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9-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t_hashche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7-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CEComClientRequestsPerfTes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6-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Michael Borghard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 for DEF0863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5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Husien Ho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s for CR0759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COM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13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Issued v1.1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28138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4:00Z</dcterms:created>
  <dc:creator>Symbian</dc:creator>
  <dc:description/>
  <cp:keywords/>
  <dc:language>en-US</dc:language>
  <cp:lastModifiedBy>Stephen Mansfield</cp:lastModifiedBy>
  <cp:lastPrinted>2005-04-27T12:35:00Z</cp:lastPrinted>
  <dcterms:modified xsi:type="dcterms:W3CDTF">2008-03-28T12:26:00Z</dcterms:modified>
  <cp:revision>9</cp:revision>
  <dc:subject/>
  <dc:title>Read Me – Light-weight Document Template</dc:title>
</cp:coreProperties>
</file>